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54—81*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662.766.3:658.382.3:006.354                                                                               Группа Т58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истема стандартов безопасности труд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УСТАНОВКИ АЦЕТИЛЕНОВЫЕ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Требования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безопасност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Occupational safety standards system.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Acetylene installations. Safety requirements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ОКП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364561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та введения с 01.07.8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граничение срока действия снято Постановлением Госстандарта от 29.11.89 № 3513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Издание (октябрь 2001 г.) с Изменениями № 1, 2, утвержденными в декабре 1982 г., ноябре 1989 г. (ИУС 3-83, 2-90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ацетиленовые установки, включающие стационарное оборудование для получения ацетилена при взаимодействии карбида кальция (далее — карбид) и воды, для хранения, очистки, сжатия, охлаждения, осушки, наполнения баллонов, хранения карбида, а также батареи ацетиленовых баллонов, каплеотделители, предохранительные устройства и ацетиленопроводы, и устанавливает требования безопасности к конструкции, испытанию, маркировке и документ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не распространяетс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установки, производящие ацетилен не из карбида кальц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установки химической переработки ацетилен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оборудование для научных и исследовательских целе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оборудование, служащее для освещения и отоп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оборудование, используемое для переработки не более чем 0,5 кг карбида кальция и его газификаци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 ацетиленовое оборудование, используемое на всех средствах пассажирского и грузового транспор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лассификация предохранительных пламегасящих устройств дана в приложении 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яснения к терминам, применяемым в стандарте, даны в приложении 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. ОБЩ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По рабочему давлению* установки подразделяются: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низкого давления — при рабочем давлении до 0,02 МПа (0,2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включ.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среднего давления —  »         »             »       св. 0,02 (0,2) до 0,15 (1,5) МПа (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включ.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высокого давления — »         »             »       св. 0,15 МПа (1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По наполнению карбидом генераторы установок подразделяются на группы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 — до 10 кг включ.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II — св. 10 к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3десь и далее имеется в виду избыточное давлени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Конструкционные материалы для оборудования ацетиленовых установок и уплотнительные материалы разъемных соединений ацетиленопроводов следует выбирать с учетом механической и температурной нагрузок, а также возможной коррозии и опасных реакций с технологическими продуктами, которые применяются и получаются при производстве ацетиле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Конструкционные материалы ацетиленопроводов высокого давления должны иметь относительное удлинение при разрыве не менее 24 %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4. Качество материалов, применяемых для изготовления оборудования, должно быть подтверждено сертификата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5. Для сварных конструкций ацетиленовых установок должны применяться стали с гарантированной свариваемостью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6. Для изготовления элементов ацетиленовой установки, непосредственно соприкасающихся с ацетиленом, не допускается применя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дь и ее сплавы с содержанием меди более 65 %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плавы, содержащие медь, — для элементов с большой поверхностью (фильтры, сита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люминий, кроме литья, если он может соприкасаться с ацетиленом, содержащим примеси гидроокиси кальция или аммиака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серый чугун с пределом временного сопротивления при растяжении 150 МПа (15 кг/м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и менее и ковкий чугун с пределом временного сопротивления разрыву 323 МПа (33 кгс/м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 и менее — для установок среднего и высокого давлени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териалы, нестойкие к действию применяемых растворителей ацетилена (ацетон, диметилформамид и т.д.), — в установках высокого д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еребро и его сплав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туть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гни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цинк (за исключением покрытий от коррозии)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 xml:space="preserve">стекло (за исключением защищенных от повреждения стекол для наблюдения на установках низкого и среднего давлений, стекол манометров с </w:t>
      </w:r>
      <w:r>
        <w:rPr>
          <w:i/>
          <w:lang w:val="en-US"/>
        </w:rPr>
        <w:t>U</w:t>
      </w:r>
      <w:r>
        <w:rPr>
          <w:rFonts w:cs="TIMES NEW ROMAN CYR;Times New Roman" w:ascii="TIMES NEW ROMAN CYR;Times New Roman" w:hAnsi="TIMES NEW ROMAN CYR;Times New Roman"/>
        </w:rPr>
        <w:t>-образной трубкой и других измерительных приборов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пайки допускается применение сплава серебра с содержанием серебра не более 41 % и меди не более 20 % и при условии, что ширина паяного шва, где сплав может соприкасаться с ацетиленом, не более 0,3 мм. Если ширина шва превышает 0,3 мм или шов расположен в месте, не доступном для контроля, содержание серебра в сплаве не должно превышать 25 %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7. Требования к ацетиленопроводам — по ГОСТ 12.2.060—8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8. Расчет на прочность узлов и деталей ацетиленовых установок, работающих под избыточным давлением, следует проводить в соответствии с требованиями ГОСТ 14249—89 и ГОСТ 26202—84 при следующих условиях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борудование низкого давления (кроме центральных затворов) должно быть рассчитано на давление не менее 1,5-кратного наибольшего допустимого рабочего давления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оборудование среднего давления (кроме постовых и центральных затворов) должно быть рассчитано на давление 0,23 МПа (2,3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борудование, ацетиленопроводы, арматура установок высокого давления, а также осушители и компрессоры, кроме контрольно-измерительных приборов, должны рассчитываться на давление, равное 12-кратному рабочему давлению. Допускается ацетиленовое оборудование высокого давления, кроме оборудования сжатия, рассчитывать на давление, равное 2,4-кратному рабочему давлению, если оно снабжено разрушающимися элементами (мембранами) для ограничения давления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центральные предохранительные затворы низкого давления должны быть рассчитаны на давление, равное 12-кратому рабочему давлению, но не менее 0,15 МПа (1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центральные предохранительные затворы среднего давления должны быть рассчитаны на давление 2,72 МПа (27,2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если испытательное давление равно 1,1 расчетного, и 2,4 МПа (24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если испытательное давление равно 1,25 расчетного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постовые предохранительные затворы среднего давления должны быть рассчитаны на давление 5,45 МПа (54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если испытательное давление равно 1,1 расчетного, и 4,8 МПа (48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если испытательное давление равно 1,25 расчетного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гнепреградители высокого давления должны быть рассчитаны на давление, равное 12-кратному рабочему давлению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лагоприемник, входящий в конструкцию жидкостного затвора, установленный до обратного клапана по ходу газа, должен быть рассчитан на наибольшее рабочее давление для данного затвора;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оборудование ацетонирования, попадающее под давление газа, должно быть рассчитано на давление 0,6 МПа (6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1.5—1.8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9. При расчете на прочность должны быть учтены возможные дополнительные нагрузки, например, собственная масса, масса присоединяемых сосудов, платформ (площадок) для обслуживания, а также коррозия, возникающая как в процессе работы, так и в нерабочем состоянии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1.10. Прочностную характеристику материалов, применяемых для стенок, соприкасающихся с нагретым веществом, следует выбирать по наибольшей температуре указанного веществ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1.11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1.12. Внутренний диаметр трубопроводов высокого давления не должен превышать 25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1.13. </w:t>
      </w:r>
      <w:r>
        <w:rPr>
          <w:rFonts w:cs="TIMES NEW ROMAN CYR;Times New Roman" w:ascii="TIMES NEW ROMAN CYR;Times New Roman" w:hAnsi="TIMES NEW ROMAN CYR;Times New Roman"/>
          <w:b/>
        </w:rPr>
        <w:t>(Исключен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1.14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5. Электрооборудование, установленное во взрывоопасных зонах ацетиленовых установок, должно соответствовать требованиям раздела VII «Правил устройства электроустановок», 1980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6. Конструкция оборудования должна обеспечива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возможность продувки от воздуха и ацетилен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возможность внутреннего и внешнего осмотра, очистки и технического обслужива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герметичность при наибольшем рабочем давлени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возможность заземления для отвода статических заряд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7. Конструкция оборудования, кроме предохранительных пламегасящих устройств, должна исключать возникновение в рабочих условиях давления и температуры, при которых возможна экзотермическая реакция, сопровождающаяся распадом или полимеризацией ацетиле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8. Конструкция оборудования должна исключать искрообразование в результате трения или удара в процессе работы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1.19. Трубопровод, предназначенный для выпуска продувочных газов, должен иметь запорное устройство для взятия проб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1.16—1.19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2. ТРЕБОВАНИЯ К СТАЦИОНАРНЫМ ГЕНЕРАТОРАМ, ГАЗГОЛЬДЕРАМ, ОЧИСТИТЕЛЯМ И ОСУШИТЕЛЯМ АЦЕТИЛЕН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Конструкция генератора должна обеспечивать удаление смеси ацетилена и воздуха из генератора перед началом эксплуатации или после загрузки карбида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2. Генератор должен иметь автоматическое регулирование количества вырабатываемого ацетилена в зависимости от потребления (отбора) газа до полного использования карби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3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 Наибольшая допустимая температура воды в генераторе 353 К (80 °С), ацетилена в пространстве газификации «мокрого» генератора 373 К (100 °С), ацетилена на выходе из «сухого» генератора 383 К (110 °С), ацетилена в пространстве газификации «сухого» генератора 393 К (120 °С)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5. При расчетах водяной емкости генератора следует принимать температуру подаваемой воды и окружающей среды 293 К (20 °С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6—2.8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ы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9. Генераторы ацетилена II группы должны быть оснащены штуцерами для продувки инертным газом и для отбора проб газ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10. Конструкция генератора должна обеспечить вывод продувочных газов в безопасное место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11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2. Толщина стенок генератора II группы должна быть не менее 1,5 мм. Допускается уменьшение толщины стенки до 1,25 мм при применении легированной стали или при наличии противокоррозионного двухстороннего покрыт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3. Конструкция генератора должна обеспечивать полную газификацию карбида, удаление извести, остатков неразложившегося карбида и ферросилиц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4. Конструкция генератора не должна допускать образования заиливания карбида, прекращающего процесс газифика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5. Конструкция генератора типа «вода на карбид» должна обеспечивать после окончания газификации заполнение водой газообразователя выше загрузочного устройств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6. Конструкция генераторов контактного типа II группы должна исключать возможность начала газификации до достижения герметизации газообразователя. Загрузочные устройства должны обеспечивать свободный подход воды к карбиду кальция. Зазор между прутками в загрузочных устройствах решетчатого типа не должен превышать минимальных размеров разрешаемого к загрузке карбида кальц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7. Конструкция генераторов «сухого» процесса должна обеспечива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лучение порошкообразной извести с содержанием в ней не более 0,1 % (по массе) неразложившегося карбид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епрерывное движение карбида, обеспечивающее удаление порошкообразной извести с поверхности карбид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сключение попадания воздуха при удалении порошкообразной изве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8. Генераторы должны иметь устройство, позволяющее отключать подачу воды в генераторах типа «вода на карбид» и подачу карбида в генераторах типа «карбид в воду», в случае прекращения отбора газ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9. Генераторы II группы должны иметь устройства для контроля давления и температуры газа, а генераторы типа «карбид в воду», кроме того, температуры и уровня воды, находящегося в пределах показывающего устройств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0. В генераторах низкого давления должно быть предусмотрено устройство, недопускающее образования вакуума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2.21. Генераторы производительностью выше 20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>
          <w:rFonts w:cs="TIMES NEW ROMAN CYR;Times New Roman" w:ascii="TIMES NEW ROMAN CYR;Times New Roman" w:hAnsi="TIMES NEW ROMAN CYR;Times New Roman"/>
        </w:rPr>
        <w:t>ч должны иметь устройства автоматически поддерживающие уровень воды, давление и температур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2. Объем загрузочного устройства (бункера) в генераторах типа «карбид в воду» не должен превышать 1,1 объема допустимой загрузки карбида при максимальных размерах кусков карбида по ГОСТ 1460-8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2.1. Карбидопитатель должен иметь устройство, позволяющее регулировать количество подаваемого карбида кальция в газообразователь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3. Загрузочное устройство генераторов «мокрого» процесса типа «вода на карбид», изготовленное в виде сплошных (цельных) ящиков, должно иметь объем не менее двухкратного объема загружаемого карбида и отметку загрузки карбидом кальция. Загрузочные устройства решетчатого типа допускается загружать полностью. Загрузочное устройство генератора контактного типа должно иметь объем не более 1,1 объема допустимого к загрузке карбида для данного генерат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3.1. Загрузочное устройство должно исключать возможность самопроизвольного поворачивания, должно свободно выниматься и очищаться. Загрузочное устройство, выполненное в виде цельного ящика, должно быть разделено на секц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4. В конструкции газгольдеров должно быть предусмотрено устройство для налива и слива вод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5. Газгольдеры должны иметь устройства, предотвращающие превышение допустимого избыточного давления и замерзание воды, газгольдеры низкого давления, кроме того — устройство, предотвращающее образование вакуума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2.26. Газгольдеры колокольного типа емкостью более 50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 xml:space="preserve"> должны иметь указатель нижнего и верхнего допустимого положения колокола. При нижнем и верхнем допустимом положении колокола газгольдера должны включаться звуковая и световая сигнализации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2.27. Внутренний диаметр трубы для сброса газа в газгольдере колокольного типа должен быть не менее внутреннего диаметра подводящего трубопровода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12—2.27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28. Отдельно стоящие (вне здания ацетиленовой станции) газгольдеры низкого и среднего давления должны быть защищены огнепреградителями на входе и выходе. Газгольдеры низкого давления, кроме того, должны иметь запорные устройства на входном и выходном трубопроводах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9. Газгольдеры должны быть установлены в зоне, защищенной молниеотвод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0. Конструкция очистителей и осушителей должна исключать возможность попадания в газоотводящий трубопровод веществ, применяемых для очистки и осушки ацетилена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31. Конструкция очистителей и осушителей должна обеспечивать слив жидкого отработанного реагента и конденсат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29—2.31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2. Конструкция генератора должна обеспечивать доступность внутреннего и внешнего осмотра, очистки и технического обслуживания и оснащена герметичными люками для контроля. При наличии съемных днищ и крышек, обеспечивающих возможность проведения осмотра и очистки, оснащение люками не обязательно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2.33. Генератор должен быть снабжен предохранительным затвором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2.32, 2.33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3. ТРЕБОВАНИЯ К КАПЛЕОТДЕЛИТЕЛЯ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3.1. Для сбора конденсата следует предусматривать каплеотделители, установленные таким образом, чтобы не допускать возникновения взрыва, замерзания и попадания конденсата в канализацию. Спускные трубопроводы каплеотделителей должны быть снабжены запорной арматуро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4. ТРЕБОВАНИЯ К ЗАПОРНОЙ АРМАТУРЕ 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И ПРЕДОХРАНИТЕЛЬНЫМ ПЛАМЕГАСЯЩИМ УСТРОЙСТВА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4.1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4.2. Расположение запорной арматуры должно обеспечивать необходимое по условиям безопасности отключение оборудования и участков трубопрово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4. Конструкция предохранительных пламегасящих устройств должна быть прочной при наибольшем давлении взрыв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5. Конструкция затворов закрытого типа низкого давления должна быть герметичной при удвоенном наибольшем рабочем давл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6. Конструкция предохранительных пламегасящих устройств должна предотвращать проникновение пламени при номинальной пропускной способност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4.7. Конструкция постовых затворов должна предотвращать прохождение пламени распада ацетилена и детонации ацетиленокислородной смес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8. Конструкция центрального затвора должна предотвращать прохождение пламени распада ацетилена и детонации ацетиленовоздушной смес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9. В конструкции предохранительного жидкостного затвора должны быть предусмотрены устройства для налива, слива и контроля уровня жидкости, в затворах закрытого типа, кроме того, устройство, препятствующее поступлению кислорода и воздуха со стороны потребления ацетилена и не допускающее выброс воды из затвор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0. Конструкция предохранительного жидкостного затвора открытого типа должна обеспечить сброс газа в атмосферу при давлении не ниже 1,2 рабочего давления, а также обеспечить возврат жидк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1. Конструкция предохранительного жидкостного затвора должна предотвращать унос залитой в него жидкости в виде капель и брызг при расходе газа до значения соответствующего 1,35 номинальной пропускной способн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2. В конструкции предохранительного сухого затвора должны быть предусмотрены: пламегасящий элемент, отсечное устройство и обратный клапан. Допускается наличие одного устройства, выполняющего функцию обратного клапана и отсечного устройств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3. В конструкции огнепреградителя среднего и высокого давления должен быть предусмотрен пламегасящий элемент и отсечное устройство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4. В конструкции огнепреградителя низкого давления должен быть предусмотрен пламегасящий элемент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4.15. Седла, клапаны и пружины предохранительных устройств, должны иметь защитное противокоррозионное покрытие или изготавливаться из коррозионно</w:t>
      </w:r>
      <w:r>
        <w:rPr>
          <w:lang w:val="en-US"/>
        </w:rPr>
        <w:t>-</w:t>
      </w:r>
      <w:r>
        <w:rPr>
          <w:rFonts w:cs="TIMES NEW ROMAN CYR;Times New Roman" w:ascii="TIMES NEW ROMAN CYR;Times New Roman" w:hAnsi="TIMES NEW ROMAN CYR;Times New Roman"/>
        </w:rPr>
        <w:t xml:space="preserve">стойкого материала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4.4—4.15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5. ТРЕБОВАНИЯ К БАТАРЕЯМ БАЛЛОНОВ АЦЕТИЛЕН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. Разрядные рампы (батареи ацетиленовых баллонов у потребителя) должны быть оснащены устройствами для защиты от обратного удара пламени, для предотвращения обратного потока газа, снижения давления, а также запорной арматуро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2. Допускается параллельное подключение регуляторов давления одинаковой производительности и конструкции.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5.3. После устройства для снижения давления должен быть установлен предохранительный клапан, соответствующий мощности (производительности) разрядной рампы и рассчитанный таким образом, чтобы давление не могло превысить 0,15 МПа (~1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 Отвод ацетилена при сбросе из предохранительного клапана должен быть обеспечен в безопасное место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4. В местах присоединения гибких шлангов электрическое сопротивление не должно превышать 1 М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5. Гибкие шланги должны быть стойкими к воздействию применяемых растворителей ацетиле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6. Конструкция рампы должна обеспечива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аление воздуха, ацетилена, а также их смеси продувкой инертным газом перед эксплуатацией рампы или по окончании работы. Для малой рампы продувка не обязательн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ерметичность при наибольшем допустимом рабочем давлени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дежное заземление для отвода статического электричеств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стоту монтажа трубопроводов и арматуры и удобное обслуживание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дежное присоединение к ней баллон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7. Присоединение к рампе каждого баллона или группы баллонов должно осуществляться при помощи самостоятельной запорной арматуры. Для малой рампы данное требование не обязательно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8. Собирательные ацетиленопроводы и трубопроводы для присоединения баллонов должны быть по возможности наиболее коротки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9. Конец собирательного ацетиленопровода рампы должен быть оснащен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лавным запорным устройством, смонтированным перед редуктором давления (для рампы с числом баллонов более трех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едуктором д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центральным предохранительным затвором, установленным непосредственно после редуктора давления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манометром с пределом измерения 4 МПа (40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а также 0,25 МПа (2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, если им не оборудован редуктор д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запорной арматурой, установленной после предохранительного затвор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едохранительным клапан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0. При изготовлении ацетиленопроводов рампы должны выполняться следующие требован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менение фланцевых и резьбовых соединений допускается только в местах присоединения к оборудованию, арматуре, контрольно-измерительным приборам, а также у монтажных соединений, непригодных для сварки;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запорная арматура ацетиленопровода должна устанавливаться так, чтобы она могла безопасно обслуживатьс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5.4—5.10.</w:t>
      </w:r>
      <w:r>
        <w:rPr>
          <w:rFonts w:cs="TIMES NEW ROMAN CYR;Times New Roman" w:ascii="TIMES NEW ROMAN CYR;Times New Roman" w:hAnsi="TIMES NEW ROMAN CYR;Times New Roman"/>
          <w:b/>
        </w:rPr>
        <w:t xml:space="preserve"> (Введены дополнительно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6. ТРЕБОВАНИЯ К ОБОРУДОВАНИЮ ДЛЯ СЖАТИЯ АЦЕТИЛЕН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6.1. Оборудование для сжатия ацетилена должно быть оснащено автоматическим устройством, выключающим электродвигатель при снижении давления во всасывающем трубопроводе менее 400 Па (40 мм вод. ст) и при повышении давления сжатия выше максимально допустимого рабочего давления, но не выше 2,8 МПа (</w:t>
      </w:r>
      <w:r>
        <w:rPr>
          <w:lang w:val="en-US"/>
        </w:rPr>
        <w:t>~</w:t>
      </w:r>
      <w:r>
        <w:rPr>
          <w:rFonts w:cs="TIMES NEW ROMAN CYR;Times New Roman" w:ascii="TIMES NEW ROMAN CYR;Times New Roman" w:hAnsi="TIMES NEW ROMAN CYR;Times New Roman"/>
        </w:rPr>
        <w:t>28,0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2. Каждая ступень компрессора должна быть снабжена манометром и предохранительным клапаном пропускной способностью не менее чем производительность компрессора с отводом ацетилена в безопасное место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3. На последней ступени сжатия перед манометром должна быть установлена запорная арматура со штуцером для контрольного измерения давле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4. Температура ацетилена после сжатия в каждой ступени не должна превышать 383 К (110 °С), а после холодильника последней ступени 313 К (40 °С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5. На нагнетательном трубопроводе оборудования должен быть установлен контактный термометр с использованием его в качестве датчика для автоматического отключения электродвигателя в случае повышения температуры ацетилена выше допустимо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6. Продувка оборудования для сжатия ацетилена должна осуществляться в замкнутой системе. Избыточные газы должны сбрасываться в безопасное место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6.7. Средняя скорость поршня компрессора не должна быть более 1,5 м/с.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6.5—6.7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8. Оборудование должно иметь штуцера для присоединения трубопроводов сброса давления.</w:t>
      </w:r>
    </w:p>
    <w:p>
      <w:pPr>
        <w:pStyle w:val="Normal"/>
        <w:ind w:firstLine="284"/>
        <w:rPr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>6.9. Каждый трубопровод, идущий от оборудования сжатия к оборудованию распределения, должен быть снабжен манометр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7. ТРЕБОВАНИЯ К ОБОРУДОВАНИЮ ДЛЯ НАПОЛНЕНИЯ АЦЕТИЛЕНО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7.1. (Исключен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2. Оборудование для наполнения пропускной способностью свыше 20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>/ч должно быть оснащено устройствами, управляемыми с различных мест, в том числе расположенными снаружи помещений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сброса давления в случае авари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ля автоматической или полуавтоматической подачи инертного газа, если такая подача предусмотрена в аварийном случае. Трубопровод для сброса давления, соединяемый с газгольдером (хранилищем газа), должен быть оснащен пламегасящим устройство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3. Оборудование для сжатия, осушки, наполнительная рампа (батареи баллонов) должны быть защищены огнепреградителя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4. В месте присоединения каждого баллона к рампе должен быть установлен обратный клапан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5. При конструировании наполнительной рампы должно быть обеспечено легкое обслуживание ацетиленопроводов и арматуры, надежное закрепление баллонов и охлаждение каждого баллона при наполнени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,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6.</w:t>
      </w:r>
      <w:r>
        <w:rPr>
          <w:rFonts w:cs="TIMES NEW ROMAN CYR;Times New Roman" w:ascii="TIMES NEW ROMAN CYR;Times New Roman" w:hAnsi="TIMES NEW ROMAN CYR;Times New Roman"/>
          <w:b/>
        </w:rPr>
        <w:t xml:space="preserve"> (Исключен, Изм. № 1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7. Резервуар, предназначенный для ацетонирования баллонов, должен иметь градуированный указатель уровня жидк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8. Для контроля давления ацетилена при наполнении должны быть установлены манометры на распределительном оборудовании, главном трубопроводе станций наполнения (показывающий и регистрирующий) и на разветвлениях трубопрово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7.9. Наполнение баллонов ацетиленом следует проводить, учитывая температуру окружающей сред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7.10. Наибольшее допустимое рабочее давление в оборудовании для наполнения ацетиленом не должно превышать 2,5 МПа (2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Введен дополнительно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8. ТРЕБОВАНИЯ К ИЗМЕРИТЕЛЬНЫМ ПРИБОРАМ И АРМАТУР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1. Оборудование ацетиленовых установок, работающее под давлением, в зависимости от технологического процесса должно иметь приборы и арматуру дл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змерения д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броса избыточного д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дувк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змерения температур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едотвращения распада ацетилен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1,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2. Манометры в ацетиленовых установках должны иметь надпись «Ацетилен» и соответствовать ГОСТ 2405—88. Присоединенные к оборудованию манометры должны обеспечивать возможность их провер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8.1, 8.2.</w:t>
      </w:r>
      <w:r>
        <w:rPr>
          <w:rFonts w:cs="TIMES NEW ROMAN CYR;Times New Roman" w:ascii="TIMES NEW ROMAN CYR;Times New Roman" w:hAnsi="TIMES NEW ROMAN CYR;Times New Roman"/>
          <w:b/>
        </w:rPr>
        <w:t xml:space="preserve"> 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3. Установка манометров должна обеспечивать хорошую видимость их показан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4. Стеклянный ртутный термометр должен быть помещен в защитный кожух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8.5. Установка термометра электрического действия должна удовлетворять классу взрывоопасных зон и взрывоопасных смесе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9. МЕТОДЫ ИСПЫТАНИ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9.1. Методы испытаний — по ГОСТ 12.2.054.1—89 и ГОСТ 12.2.060—81. 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</w:t>
      </w:r>
      <w:r>
        <w:rPr>
          <w:rFonts w:cs="TIMES NEW ROMAN CYR;Times New Roman" w:ascii="TIMES NEW ROMAN CYR;Times New Roman" w:hAnsi="TIMES NEW ROMAN CYR;Times New Roman"/>
        </w:rPr>
        <w:t xml:space="preserve">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0. МАРКИРОВК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0.1. Ацетиленовое оборудование, входящее в установку, должно быть снабжено надежно закрепленной металлической табличкой, установленной на видном месте. Табличка должна содержать следующие данные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именование или товарный знак предприятия-изготовител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именование установки или ее тип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орядковый номер по системе нумерации предприятия-изготовител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д изготовления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максимальное допустимое рабочее давление, МПа (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>)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производительность (пропускную способность),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>/ч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 генераторов ацетилена, кроме того, табличка должна содержать следующие данные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ибольшее допустимое наполнение карбида, кг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змер кусков карбида, мм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</w:rPr>
        <w:t>допускаемый отбор газа, 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3</w:t>
      </w:r>
      <w:r>
        <w:rPr>
          <w:rFonts w:cs="TIMES NEW ROMAN CYR;Times New Roman" w:ascii="TIMES NEW ROMAN CYR;Times New Roman" w:hAnsi="TIMES NEW ROMAN CYR;Times New Roman"/>
        </w:rPr>
        <w:t>/ч,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 у разрядной рампы — надпись «Ацетилен»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  <w:sz w:val="18"/>
        </w:rPr>
      </w:pPr>
      <w:r>
        <w:rPr>
          <w:rFonts w:cs="TIMES NEW ROMAN CYR;Times New Roman" w:ascii="TIMES NEW ROMAN CYR;Times New Roman" w:hAnsi="TIMES NEW ROMAN CYR;Times New Roman"/>
          <w:b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11. ДОКУМЕНТАЦ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1.1. К ацетиленовой установке должна прилагаться следующая документац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инципиальная схема установки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борочные чертежи оборудования с указанием присоединительных и габаритных размеров и быстроизнашиваемых детале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чет на механическую прочность (при необходимости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ертификаты или их копии на материалы (при необходимости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кты (протоколы) испытаний (при необходимости)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аспорт по ГОСТ 2.601—95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1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Справоч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КЛАССИФИКАЦИЯ ПРЕДОХРАНИТЕЛЬНЫХ ПЛАМЕГАСЯЩИХ УСТРОЙСТВ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8611" w:type="dxa"/>
        <w:jc w:val="left"/>
        <w:tblInd w:w="-2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37"/>
        <w:gridCol w:w="337"/>
        <w:gridCol w:w="1"/>
        <w:gridCol w:w="283"/>
        <w:gridCol w:w="1"/>
        <w:gridCol w:w="353"/>
        <w:gridCol w:w="1"/>
        <w:gridCol w:w="353"/>
        <w:gridCol w:w="1"/>
        <w:gridCol w:w="1"/>
        <w:gridCol w:w="140"/>
        <w:gridCol w:w="1"/>
        <w:gridCol w:w="140"/>
        <w:gridCol w:w="1"/>
        <w:gridCol w:w="1"/>
        <w:gridCol w:w="352"/>
        <w:gridCol w:w="1"/>
        <w:gridCol w:w="353"/>
        <w:gridCol w:w="1"/>
        <w:gridCol w:w="1"/>
        <w:gridCol w:w="1"/>
        <w:gridCol w:w="171"/>
        <w:gridCol w:w="1"/>
        <w:gridCol w:w="171"/>
        <w:gridCol w:w="1"/>
        <w:gridCol w:w="1"/>
        <w:gridCol w:w="1"/>
        <w:gridCol w:w="277"/>
        <w:gridCol w:w="325"/>
        <w:gridCol w:w="1"/>
        <w:gridCol w:w="1"/>
        <w:gridCol w:w="178"/>
        <w:gridCol w:w="179"/>
        <w:gridCol w:w="1"/>
        <w:gridCol w:w="1"/>
        <w:gridCol w:w="319"/>
        <w:gridCol w:w="1"/>
        <w:gridCol w:w="319"/>
        <w:gridCol w:w="1"/>
        <w:gridCol w:w="1"/>
        <w:gridCol w:w="284"/>
        <w:gridCol w:w="1"/>
        <w:gridCol w:w="1"/>
        <w:gridCol w:w="355"/>
        <w:gridCol w:w="1"/>
        <w:gridCol w:w="1"/>
        <w:gridCol w:w="355"/>
        <w:gridCol w:w="1"/>
        <w:gridCol w:w="1"/>
        <w:gridCol w:w="1"/>
        <w:gridCol w:w="282"/>
        <w:gridCol w:w="1"/>
        <w:gridCol w:w="1"/>
        <w:gridCol w:w="1"/>
        <w:gridCol w:w="356"/>
        <w:gridCol w:w="356"/>
        <w:gridCol w:w="1"/>
        <w:gridCol w:w="1"/>
        <w:gridCol w:w="1"/>
        <w:gridCol w:w="282"/>
        <w:gridCol w:w="1"/>
        <w:gridCol w:w="1"/>
        <w:gridCol w:w="1"/>
        <w:gridCol w:w="353"/>
        <w:gridCol w:w="2"/>
        <w:gridCol w:w="357"/>
        <w:gridCol w:w="1"/>
        <w:gridCol w:w="1"/>
        <w:gridCol w:w="1"/>
        <w:gridCol w:w="140"/>
        <w:gridCol w:w="1"/>
        <w:gridCol w:w="142"/>
        <w:gridCol w:w="1"/>
        <w:gridCol w:w="1"/>
        <w:gridCol w:w="1"/>
        <w:gridCol w:w="361"/>
        <w:gridCol w:w="350"/>
        <w:gridCol w:w="1"/>
        <w:gridCol w:w="1"/>
        <w:gridCol w:w="1"/>
      </w:tblGrid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247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охранительные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247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ламегасящие 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247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а</w:t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6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охранительные затворы</w:t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50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гнепреградители</w:t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ентральные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стовые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2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ухие</w:t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рошаемые</w:t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67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3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ухие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Жидкостные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9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79"/>
              <w:jc w:val="righ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крытые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крытые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7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14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3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3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4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2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28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6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з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283" w:type="dxa"/>
            <w:gridSpan w:val="5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з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34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359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з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з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286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ред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го давле-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ПРИЛОЖЕНИЕ 2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Справоч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ОЯСНЕНИЯ К ТЕРМИНАМ, ПРИМЕНЯЕМЫМ В СТАНДАРТ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84"/>
        <w:gridCol w:w="5102"/>
      </w:tblGrid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ацетиле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ть ацетиленовой установки, предназначенная для получения ацетилена при взаимодействии карбида кальция и воды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унк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мкость, предназначенная для загрузки в генератор карбида кальц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арбидопит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мкость, связанная с пространством газообразователя, из которой дозируется подача карбида кальция для газификации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азообразова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мкость, предназначенная для газификации карбида при взаимодействии его с вод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сухого процес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, в котором газификация осуществляется подачей воды на карбид при получении порошкообразной извести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мокрого процесс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, в котором газификация осуществляется при получении жидкой извести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типа «карбид в воду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«мокрого» процесса, в котором газификация осуществляется при подаче карбида в воду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контакт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, в котором газификация осуществляется при периодическом соприкосновении карбида с водой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азгольд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емкость, предназначенная для хранения и компенсации неравномерности газопотребления и газообразования ацетилена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типа «вода на карбид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енератор «мокрого» процесса, в котором газификация осуществляется при подаче воды на карбид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охранительное пламегасящее устро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, предотвращающее проникновение пламени в защищаемое оборудование и коммуникации механическим перекрытием канала расхода газа до подхода фронта пламени (пламеотсечное устройство) или гашением его в пламегасящем элементе (пламегасящее устройство)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охранительный затв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, предотвращающее проникновение пламени, а также воздуха и кислорода в защищаемое оборудование и коммуникации со стороны потреблен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охранительный жидкостной затв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твор, в котором пламегасящим элементом является жидкость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охранительный сухой затв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твор, в котором пламегасящим элементом является пористый материал с заданным размером пор, или другое безжидкостное устройство, препятствующее распространению пламени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стовой затв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ндивидуальное защитное устройство, через которое осуществляется питание одного инструмента для газопламенной обработки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ентральный затво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ащитное устройство, через которое осуществляется питание группы инструментов для газопламенной обработки, каждый из которых обеспечен индивидуальным средством защиты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гнепрегради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, предотвращающее проникновение пламени распада ацетилена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сечное устройств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, перекрывающее подачу ацетилена и срабатывающее от давления или температуры, образующихся в результате взрыва ацетилено-кислородной, ацетилено-воздушной смеси или распада ацетилена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ламегасящий элемен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азопроницаемый элемент, препятствующий распространению пламени в течение заданного времени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ратный клапа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, препятствующее поступлению газа со стороны потребления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ламегасител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тройство, устанавливаемое непосредственно на инструменте газопламенной обработки металлов, которое одновременно с пламегашением осуществляет перекрытие канала расхода газа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полнительная рам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ть ацетиленовой установки, предназначенная для наполнения баллонов ацетиленом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зрядная рам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орудование, предназначенное для одновременного отбора ацетилена из двух или более отдельных или соединенных в группу баллонов (см. чертеж).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а) Рампа с 3 и менее баллонам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2983230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б) Рампа с 6 и менее баллонам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4070350" cy="172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в) Рампа с более 6 баллонами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3829685" cy="1865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г) Рампа с баллонами, соединенными в группу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2612390" cy="954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rFonts w:cs="TIMES NEW ROMAN CYR;Times New Roman" w:ascii="TIMES NEW ROMAN CYR;Times New Roman" w:hAnsi="TIMES NEW ROMAN CYR;Times New Roman"/>
        </w:rPr>
        <w:t xml:space="preserve">(далее аналогично </w:t>
      </w:r>
      <w:r>
        <w:rPr>
          <w:rFonts w:cs="TIMES NEW ROMAN CYR;Times New Roman" w:ascii="TIMES NEW ROMAN CYR;Times New Roman" w:hAnsi="TIMES NEW ROMAN CYR;Times New Roman"/>
          <w:i/>
        </w:rPr>
        <w:t>б</w:t>
      </w:r>
      <w:r>
        <w:rPr>
          <w:rFonts w:cs="TIMES NEW ROMAN CYR;Times New Roman" w:ascii="TIMES NEW ROMAN CYR;Times New Roman" w:hAnsi="TIMES NEW ROMAN CYR;Times New Roman"/>
        </w:rPr>
        <w:t xml:space="preserve"> или </w:t>
      </w:r>
      <w:r>
        <w:rPr>
          <w:rFonts w:cs="TIMES NEW ROMAN CYR;Times New Roman" w:ascii="TIMES NEW ROMAN CYR;Times New Roman" w:hAnsi="TIMES NEW ROMAN CYR;Times New Roman"/>
          <w:i/>
        </w:rPr>
        <w:t>в)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</w:rPr>
        <w:t>1 —</w:t>
      </w:r>
      <w:r>
        <w:rPr>
          <w:rFonts w:cs="TIMES NEW ROMAN CYR;Times New Roman" w:ascii="TIMES NEW ROMAN CYR;Times New Roman" w:hAnsi="TIMES NEW ROMAN CYR;Times New Roman"/>
        </w:rPr>
        <w:t xml:space="preserve"> баллон; </w:t>
      </w:r>
      <w:r>
        <w:rPr>
          <w:rFonts w:cs="TIMES NEW ROMAN CYR;Times New Roman" w:ascii="TIMES NEW ROMAN CYR;Times New Roman" w:hAnsi="TIMES NEW ROMAN CYR;Times New Roman"/>
          <w:i/>
        </w:rPr>
        <w:t>2 —</w:t>
      </w:r>
      <w:r>
        <w:rPr>
          <w:rFonts w:cs="TIMES NEW ROMAN CYR;Times New Roman" w:ascii="TIMES NEW ROMAN CYR;Times New Roman" w:hAnsi="TIMES NEW ROMAN CYR;Times New Roman"/>
        </w:rPr>
        <w:t xml:space="preserve"> гибкий соединительный трубопровод или гибкий шланг 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 xml:space="preserve">(может быть присоединен к собирательному трубопроводу); </w:t>
      </w:r>
      <w:r>
        <w:rPr>
          <w:rFonts w:cs="TIMES NEW ROMAN CYR;Times New Roman" w:ascii="TIMES NEW ROMAN CYR;Times New Roman" w:hAnsi="TIMES NEW ROMAN CYR;Times New Roman"/>
          <w:i/>
        </w:rPr>
        <w:t>3 —</w:t>
      </w:r>
      <w:r>
        <w:rPr>
          <w:rFonts w:cs="TIMES NEW ROMAN CYR;Times New Roman" w:ascii="TIMES NEW ROMAN CYR;Times New Roman" w:hAnsi="TIMES NEW ROMAN CYR;Times New Roman"/>
        </w:rPr>
        <w:t xml:space="preserve"> манометр узла, находящегося под высоким давлением, с пределом измерения 4 МПа (40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); 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</w:rPr>
        <w:t>4 —</w:t>
      </w:r>
      <w:r>
        <w:rPr>
          <w:rFonts w:cs="TIMES NEW ROMAN CYR;Times New Roman" w:ascii="TIMES NEW ROMAN CYR;Times New Roman" w:hAnsi="TIMES NEW ROMAN CYR;Times New Roman"/>
        </w:rPr>
        <w:t xml:space="preserve"> редуктор давления; </w:t>
      </w:r>
      <w:r>
        <w:rPr>
          <w:rFonts w:cs="TIMES NEW ROMAN CYR;Times New Roman" w:ascii="TIMES NEW ROMAN CYR;Times New Roman" w:hAnsi="TIMES NEW ROMAN CYR;Times New Roman"/>
          <w:i/>
        </w:rPr>
        <w:t>5</w:t>
      </w:r>
      <w:r>
        <w:rPr>
          <w:rFonts w:cs="TIMES NEW ROMAN CYR;Times New Roman" w:ascii="TIMES NEW ROMAN CYR;Times New Roman" w:hAnsi="TIMES NEW ROMAN CYR;Times New Roman"/>
        </w:rPr>
        <w:t xml:space="preserve"> — манометр узла, находящегося под средним давлением, 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</w:rPr>
        <w:t>с пределом измерения 0,25 МПа (2,5 кгс/см</w:t>
      </w:r>
      <w:r>
        <w:rPr>
          <w:rFonts w:cs="TIMES NEW ROMAN CYR;Times New Roman" w:ascii="TIMES NEW ROMAN CYR;Times New Roman" w:hAnsi="TIMES NEW ROMAN CYR;Times New Roman"/>
          <w:vertAlign w:val="superscript"/>
        </w:rPr>
        <w:t>2</w:t>
      </w:r>
      <w:r>
        <w:rPr>
          <w:rFonts w:cs="TIMES NEW ROMAN CYR;Times New Roman" w:ascii="TIMES NEW ROMAN CYR;Times New Roman" w:hAnsi="TIMES NEW ROMAN CYR;Times New Roman"/>
        </w:rPr>
        <w:t xml:space="preserve">); </w:t>
      </w:r>
      <w:r>
        <w:rPr>
          <w:rFonts w:cs="TIMES NEW ROMAN CYR;Times New Roman" w:ascii="TIMES NEW ROMAN CYR;Times New Roman" w:hAnsi="TIMES NEW ROMAN CYR;Times New Roman"/>
          <w:i/>
        </w:rPr>
        <w:t>6 —</w:t>
      </w:r>
      <w:r>
        <w:rPr>
          <w:rFonts w:cs="TIMES NEW ROMAN CYR;Times New Roman" w:ascii="TIMES NEW ROMAN CYR;Times New Roman" w:hAnsi="TIMES NEW ROMAN CYR;Times New Roman"/>
        </w:rPr>
        <w:t xml:space="preserve"> предохранительный клапан; 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</w:rPr>
        <w:t>7</w:t>
      </w:r>
      <w:r>
        <w:rPr>
          <w:rFonts w:cs="TIMES NEW ROMAN CYR;Times New Roman" w:ascii="TIMES NEW ROMAN CYR;Times New Roman" w:hAnsi="TIMES NEW ROMAN CYR;Times New Roman"/>
        </w:rPr>
        <w:t xml:space="preserve"> — центральный предохранительный затвор; </w:t>
      </w:r>
      <w:r>
        <w:rPr>
          <w:rFonts w:cs="TIMES NEW ROMAN CYR;Times New Roman" w:ascii="TIMES NEW ROMAN CYR;Times New Roman" w:hAnsi="TIMES NEW ROMAN CYR;Times New Roman"/>
          <w:i/>
        </w:rPr>
        <w:t>8 —</w:t>
      </w:r>
      <w:r>
        <w:rPr>
          <w:rFonts w:cs="TIMES NEW ROMAN CYR;Times New Roman" w:ascii="TIMES NEW ROMAN CYR;Times New Roman" w:hAnsi="TIMES NEW ROMAN CYR;Times New Roman"/>
        </w:rPr>
        <w:t xml:space="preserve"> запорная арматура в конце рампы; </w:t>
      </w:r>
    </w:p>
    <w:p>
      <w:pPr>
        <w:pStyle w:val="Normal"/>
        <w:ind w:firstLine="284"/>
        <w:jc w:val="center"/>
        <w:rPr/>
      </w:pPr>
      <w:r>
        <w:rPr>
          <w:rFonts w:cs="TIMES NEW ROMAN CYR;Times New Roman" w:ascii="TIMES NEW ROMAN CYR;Times New Roman" w:hAnsi="TIMES NEW ROMAN CYR;Times New Roman"/>
          <w:i/>
        </w:rPr>
        <w:t xml:space="preserve">9 — </w:t>
      </w:r>
      <w:r>
        <w:rPr>
          <w:rFonts w:cs="TIMES NEW ROMAN CYR;Times New Roman" w:ascii="TIMES NEW ROMAN CYR;Times New Roman" w:hAnsi="TIMES NEW ROMAN CYR;Times New Roman"/>
        </w:rPr>
        <w:t xml:space="preserve">собирательный трубопровод; </w:t>
      </w:r>
      <w:r>
        <w:rPr>
          <w:rFonts w:cs="TIMES NEW ROMAN CYR;Times New Roman" w:ascii="TIMES NEW ROMAN CYR;Times New Roman" w:hAnsi="TIMES NEW ROMAN CYR;Times New Roman"/>
          <w:i/>
        </w:rPr>
        <w:t>10 —</w:t>
      </w:r>
      <w:r>
        <w:rPr>
          <w:rFonts w:cs="TIMES NEW ROMAN CYR;Times New Roman" w:ascii="TIMES NEW ROMAN CYR;Times New Roman" w:hAnsi="TIMES NEW ROMAN CYR;Times New Roman"/>
        </w:rPr>
        <w:t xml:space="preserve"> главная запорная арматура; </w:t>
      </w:r>
      <w:r>
        <w:rPr>
          <w:rFonts w:cs="TIMES NEW ROMAN CYR;Times New Roman" w:ascii="TIMES NEW ROMAN CYR;Times New Roman" w:hAnsi="TIMES NEW ROMAN CYR;Times New Roman"/>
          <w:i/>
        </w:rPr>
        <w:t>11 —</w:t>
      </w:r>
      <w:r>
        <w:rPr>
          <w:rFonts w:cs="TIMES NEW ROMAN CYR;Times New Roman" w:ascii="TIMES NEW ROMAN CYR;Times New Roman" w:hAnsi="TIMES NEW ROMAN CYR;Times New Roman"/>
        </w:rPr>
        <w:t xml:space="preserve"> запорная арматура для баллона; </w:t>
      </w:r>
      <w:r>
        <w:rPr>
          <w:rFonts w:cs="TIMES NEW ROMAN CYR;Times New Roman" w:ascii="TIMES NEW ROMAN CYR;Times New Roman" w:hAnsi="TIMES NEW ROMAN CYR;Times New Roman"/>
          <w:i/>
        </w:rPr>
        <w:t>12 —</w:t>
      </w:r>
      <w:r>
        <w:rPr>
          <w:rFonts w:cs="TIMES NEW ROMAN CYR;Times New Roman" w:ascii="TIMES NEW ROMAN CYR;Times New Roman" w:hAnsi="TIMES NEW ROMAN CYR;Times New Roman"/>
        </w:rPr>
        <w:t xml:space="preserve"> опорная конструкция для крепления рампы и баллонов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алая разрядная рампа — рампа, предназначенная для присоединения не более 6 действующих баллонов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(Измененная редакция, Изм. №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04:00Z</dcterms:created>
  <dc:creator/>
  <dc:description/>
  <dc:language>en-US</dc:language>
  <cp:lastModifiedBy>Тункин</cp:lastModifiedBy>
  <dcterms:modified xsi:type="dcterms:W3CDTF">2003-03-09T12:35:00Z</dcterms:modified>
  <cp:revision>4</cp:revision>
  <dc:subject/>
  <dc:title>ГОСТ 12.2.054-81</dc:title>
</cp:coreProperties>
</file>